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pPr>
      <w:r>
        <w:rPr>
          <w:rFonts w:cs="Arial" w:ascii="Arial" w:hAnsi="Arial"/>
          <w:b/>
          <w:bCs/>
          <w:sz w:val="24"/>
          <w:szCs w:val="24"/>
          <w:lang w:val="sr-Latn-RS" w:eastAsia="en-US"/>
        </w:rPr>
        <w:t>UGOVOR O NABAVCI USLUGE</w:t>
      </w:r>
    </w:p>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SREĐIVANJE DOKUMENTACIJE U FIZIČKOM OBLIKU UZ DOPUNU ARHIVSKE KNJIGE, TRANSPORT, IZMJEŠTANJE I SKLADIŠTENJE ARHIVE,ODNOSNO DEPONOVANJE ARHIVSKE I DOKUMENTARNE (REGISTRATURNE) GRAĐE I UNIŠTENJENE POTREBNE DOKUMENTACIJE</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5.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Pasussalistom"/>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7. GARANCIJA ZA DOBRO IZVRŠENJE POSLA </w:t>
      </w:r>
    </w:p>
    <w:p>
      <w:pPr>
        <w:pStyle w:val="Normal"/>
        <w:jc w:val="both"/>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 xml:space="preserve">Ovlašćenje sa dokumentacijom glasi na G-Petrol d.o.o. Sarajevo i predaje se zajedno sa jednim prijmerkom fotokopiranog ugovora, na adresu Marka Marulića br. 2, Lamela B,  Sarajevo, Bosna i Hercegovina, sprat 1, sa naznakom: </w:t>
      </w:r>
      <w:r>
        <w:rPr>
          <w:rFonts w:cs="Arial" w:ascii="Arial" w:hAnsi="Arial"/>
          <w:sz w:val="24"/>
          <w:szCs w:val="24"/>
          <w:highlight w:val="yellow"/>
          <w:lang w:val="sr-Latn-RS"/>
        </w:rPr>
        <w:t>Mjenica za nabavku usluge 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1.1. Ovaj Ugovor se smatra zaključenim danom obostranog potpisivanja od strane ovlaštenih predstavnika obje ugovorne strane i traje </w:t>
      </w:r>
      <w:r>
        <w:rPr>
          <w:rFonts w:eastAsia="Times New Roman" w:cs="Arial" w:ascii="Arial" w:hAnsi="Arial"/>
          <w:color w:val="000000"/>
          <w:sz w:val="24"/>
          <w:szCs w:val="24"/>
          <w:lang w:val="sr-Latn-CS"/>
        </w:rPr>
        <w:t>do ispunjenja međusobnih obaveza ugovornih strana na način, u rokovima i pod uslovima utvrđenim Ugovorom.</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rPr>
        <w:t>11.5.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6.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pPr>
            <w:hyperlink r:id="rId3">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c>
          <w:tcPr>
            <w:tcW w:w="4811" w:type="dxa"/>
            <w:tcBorders/>
          </w:tcPr>
          <w:p>
            <w:pPr>
              <w:pStyle w:val="Normal"/>
              <w:spacing w:before="0" w:after="200"/>
              <w:jc w:val="both"/>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7.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muris.szabosistemi@live.com"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07-04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